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89edb34;The\x20Unarchiver;1F086ADD-014F-4786-B3C7-8DD4B5F77F4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